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6"/>
          <w:u w:val="single"/>
        </w:rPr>
        <w:t>DISCOVERY OF EXPERT WITNESS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plaintiff is injured in a one car automobile accident.  He sues General Motors, the manufacturer of the car, alleging defective brakes.  From which of the following "expert witnesses" can the opposing party seek discover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)</w:t>
        <w:tab/>
        <w:t>Dr. Anne Adams, who arrived at the accident site and treated the plaintif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)</w:t>
        <w:tab/>
        <w:t>Dr. Ted Taylor, a general practitioner who treated plaintiff for ten years prior to the accident and treated him following the acciden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)</w:t>
        <w:tab/>
        <w:t>Dr. Sarah Covington, an orthopedic specialist who will testify at trial to the extent of the plaintiff's disabilit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D)</w:t>
        <w:tab/>
        <w:t>Prof. Woody Wilson, an Engineering Professor who will testify at trial for the plaintiff as to the design defect in the brak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)</w:t>
        <w:tab/>
        <w:t>John Majors, a life long salaried engineer of General Motors who works on brake systems and will testify at tria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)</w:t>
        <w:tab/>
        <w:t>Dr. Vijay Kumar, an independent expert who has been hired by General Motors to consult on the case, but who will not testify at tria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G)</w:t>
        <w:tab/>
        <w:t>Carol Potter, a salaried General Motors engineer who works on brakes, but will not testify at tria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H)</w:t>
        <w:tab/>
        <w:t>Dr. John Nobel, the world's leading expert on brakes, who does not wish to testify for either sid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1/37</w:t>
      </w:r>
    </w:p>
    <w:sectPr>
      <w:type w:val="nextPage"/>
      <w:pgSz w:w="12240" w:h="15840"/>
      <w:pgMar w:left="1440" w:right="1440" w:gutter="0" w:header="0" w:top="96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